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eastAsia="黑体;SimHei" w:cs="Calibri" w:ascii="黑体;SimHei" w:hAnsi="黑体;SimHei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 w:cs="仿宋;Arial Unicode MS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材料登记表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35"/>
        <w:gridCol w:w="1420"/>
        <w:gridCol w:w="1420"/>
        <w:gridCol w:w="807"/>
        <w:gridCol w:w="1017"/>
        <w:gridCol w:w="1018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报送单位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德兴市血地站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折页、纸巾盒、宣传栏、水杯、围裙、课件、易拉宝</w:t>
            </w:r>
          </w:p>
        </w:tc>
      </w:tr>
      <w:tr>
        <w:trPr/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料形式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2"/>
              </w:rPr>
              <w:t>（请以下划线形式标明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核心信息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  <w:u w:val="single"/>
              </w:rPr>
              <w:t>海报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u w:val="single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2"/>
                <w:u w:val="single"/>
              </w:rPr>
              <w:t>易拉宝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  <w:u w:val="single"/>
              </w:rPr>
              <w:t>宣传册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u w:val="single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2"/>
                <w:u w:val="single"/>
              </w:rPr>
              <w:t>折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图书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视频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其他</w:t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  <w:u w:val="single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  <w:u w:val="single"/>
              </w:rPr>
              <w:t>课件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其他</w:t>
            </w: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请注明</w:t>
            </w: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：</w:t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微信（请填写名称）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2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szCs w:val="28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微博（请填写名称）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2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开发时间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 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2016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9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开发单位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德兴市血地站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适用人群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大众人群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版权或引用限制说明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5797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39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eastAsia="黑体;SimHei" w:cs="Calibri" w:ascii="黑体;SimHei" w:hAnsi="黑体;SimHei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 w:cs="仿宋;Arial Unicode MS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材料登记表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35"/>
        <w:gridCol w:w="1420"/>
        <w:gridCol w:w="1420"/>
        <w:gridCol w:w="807"/>
        <w:gridCol w:w="1017"/>
        <w:gridCol w:w="1018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报送单位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德兴市血地站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塑料杯</w:t>
            </w:r>
          </w:p>
        </w:tc>
      </w:tr>
      <w:tr>
        <w:trPr/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材料形式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2"/>
              </w:rPr>
              <w:t>（请以下划线形式标明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核心信息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海报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易拉宝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宣传册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折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图书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视频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其他</w:t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课件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其他</w:t>
            </w: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请注明</w:t>
            </w: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：</w:t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微信（请填写名称）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2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szCs w:val="28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微博（请填写名称）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2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开发时间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2015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开发单位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德兴市血地站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适用人群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镇乡流动人口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版权或引用限制说明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;Arial Unicode MS" w:hAnsi="仿宋;Arial Unicode MS" w:eastAsia="仿宋;Arial Unicode MS" w:cs="Calibri"/>
          <w:sz w:val="32"/>
          <w:szCs w:val="32"/>
        </w:rPr>
      </w:pPr>
      <w:r>
        <w:rPr>
          <w:rFonts w:eastAsia="仿宋;Arial Unicode MS" w:cs="Calibri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Calibri"/>
          <w:sz w:val="32"/>
          <w:szCs w:val="32"/>
        </w:rPr>
      </w:pPr>
      <w:r>
        <w:rPr>
          <w:rFonts w:eastAsia="仿宋;Arial Unicode MS" w:cs="Calibri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5797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39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eastAsia="黑体;SimHei" w:cs="Calibri" w:ascii="黑体;SimHei" w:hAnsi="黑体;SimHei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 w:cs="仿宋;Arial Unicode MS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材料登记表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35"/>
        <w:gridCol w:w="1420"/>
        <w:gridCol w:w="1420"/>
        <w:gridCol w:w="807"/>
        <w:gridCol w:w="1017"/>
        <w:gridCol w:w="1018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报送单位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德兴市血站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青少年预防艾滋病基本知识读本</w:t>
            </w:r>
          </w:p>
        </w:tc>
      </w:tr>
      <w:tr>
        <w:trPr/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材料形式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2"/>
              </w:rPr>
              <w:t>（请以下划线形式标明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核心信息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海报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易拉宝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宣传册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折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图书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视频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其他</w:t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课件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其他</w:t>
            </w: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请注明</w:t>
            </w: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：</w:t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微信（请填写名称）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2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szCs w:val="28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微博（请填写名称）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2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开发时间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2016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开发单位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德兴市人民医院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适用人群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在校青少年学生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版权或引用限制说明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;Arial Unicode MS" w:hAnsi="仿宋;Arial Unicode MS" w:eastAsia="仿宋;Arial Unicode MS" w:cs="Calibri"/>
          <w:sz w:val="32"/>
          <w:szCs w:val="32"/>
        </w:rPr>
      </w:pPr>
      <w:r>
        <w:rPr>
          <w:rFonts w:eastAsia="仿宋;Arial Unicode MS" w:cs="Calibri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Calibri"/>
          <w:sz w:val="32"/>
          <w:szCs w:val="32"/>
        </w:rPr>
      </w:pPr>
      <w:r>
        <w:rPr>
          <w:rFonts w:eastAsia="仿宋;Arial Unicode MS" w:cs="Calibri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5797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39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eastAsia="黑体;SimHei" w:cs="Calibri" w:ascii="黑体;SimHei" w:hAnsi="黑体;SimHei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 w:cs="仿宋;Arial Unicode MS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材料登记表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35"/>
        <w:gridCol w:w="1420"/>
        <w:gridCol w:w="1420"/>
        <w:gridCol w:w="807"/>
        <w:gridCol w:w="1017"/>
        <w:gridCol w:w="1018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报送单位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德兴市血地站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抽纸</w:t>
            </w:r>
          </w:p>
        </w:tc>
      </w:tr>
      <w:tr>
        <w:trPr/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材料形式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2"/>
              </w:rPr>
              <w:t>（请以下划线形式标明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核心信息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海报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易拉宝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宣传册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折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图书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视频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其他</w:t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课件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其他</w:t>
            </w: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请注明</w:t>
            </w: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：</w:t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微信（请填写名称）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2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szCs w:val="28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微博（请填写名称）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2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开发时间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 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2015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开发单位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德兴市血站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适用人群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全市市民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版权或引用限制说明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;Arial Unicode MS" w:hAnsi="仿宋;Arial Unicode MS" w:eastAsia="仿宋;Arial Unicode MS" w:cs="Calibri"/>
          <w:sz w:val="32"/>
          <w:szCs w:val="32"/>
        </w:rPr>
      </w:pPr>
      <w:r>
        <w:rPr>
          <w:rFonts w:eastAsia="仿宋;Arial Unicode MS" w:cs="Calibri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5797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39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性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eastAsia="黑体;SimHei" w:cs="Calibri" w:ascii="黑体;SimHei" w:hAnsi="黑体;SimHei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;微软雅黑" w:hAnsi="方正小标宋简体;微软雅黑" w:eastAsia="方正小标宋简体;微软雅黑" w:cs="仿宋;Arial Unicode MS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材料登记表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35"/>
        <w:gridCol w:w="1420"/>
        <w:gridCol w:w="1420"/>
        <w:gridCol w:w="807"/>
        <w:gridCol w:w="1017"/>
        <w:gridCol w:w="1018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报送单位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德兴市血地站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材料名称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车站宣传栏</w:t>
            </w:r>
          </w:p>
        </w:tc>
      </w:tr>
      <w:tr>
        <w:trPr/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材料形式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2"/>
              </w:rPr>
              <w:t>（请以下划线形式标明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核心信息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海报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易拉宝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宣传册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折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图书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视频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其他</w:t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课件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其他</w:t>
            </w: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请注明</w:t>
            </w:r>
            <w:r>
              <w:rPr>
                <w:rFonts w:eastAsia="仿宋;Arial Unicode MS" w:cs="仿宋;Arial Unicode MS" w:ascii="仿宋;Arial Unicode MS" w:hAnsi="仿宋;Arial Unicode MS"/>
                <w:sz w:val="22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：</w:t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微信（请填写名称）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2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szCs w:val="28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2"/>
              </w:rPr>
              <w:t>微博（请填写名称）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2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2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开发时间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 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2016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开发单位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德兴市血站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适用人群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车站流动人群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8"/>
                <w:szCs w:val="28"/>
              </w:rPr>
              <w:t>版权或引用限制说明</w:t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;Arial Unicode MS" w:hAnsi="仿宋;Arial Unicode MS" w:eastAsia="仿宋;Arial Unicode MS" w:cs="Calibri"/>
          <w:sz w:val="32"/>
          <w:szCs w:val="32"/>
        </w:rPr>
      </w:pPr>
      <w:r>
        <w:rPr>
          <w:rFonts w:eastAsia="仿宋;Arial Unicode MS" w:cs="Calibri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5797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39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性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1:39:00Z</dcterms:created>
  <dc:creator>Administrator</dc:creator>
  <dc:description/>
  <cp:keywords/>
  <dc:language>en-US</dc:language>
  <cp:lastModifiedBy>733-F</cp:lastModifiedBy>
  <dcterms:modified xsi:type="dcterms:W3CDTF">2016-11-07T02:48:00Z</dcterms:modified>
  <cp:revision>9</cp:revision>
  <dc:subject/>
  <dc:title/>
</cp:coreProperties>
</file>