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别把艾滋病带回家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——</w:t>
      </w:r>
      <w:r>
        <w:rPr>
          <w:sz w:val="18"/>
          <w:szCs w:val="18"/>
        </w:rPr>
        <w:t>艾滋病防治知识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沅江市疾病预防控制中心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15"/>
          <w:szCs w:val="15"/>
        </w:rPr>
        <w:t>性病</w:t>
      </w:r>
      <w:r>
        <w:rPr>
          <w:sz w:val="15"/>
          <w:szCs w:val="15"/>
        </w:rPr>
        <w:t>-</w:t>
      </w:r>
      <w:r>
        <w:rPr>
          <w:sz w:val="15"/>
          <w:szCs w:val="15"/>
        </w:rPr>
        <w:t>艾滋病防治科</w:t>
      </w:r>
    </w:p>
    <w:p>
      <w:pPr>
        <w:pStyle w:val="Normal"/>
        <w:ind w:firstLine="420"/>
        <w:rPr>
          <w:rFonts w:ascii="楷体_GB2312" w:hAnsi="楷体_GB2312" w:eastAsia="楷体_GB2312"/>
          <w:sz w:val="15"/>
          <w:szCs w:val="21"/>
        </w:rPr>
      </w:pPr>
      <w:r>
        <w:rPr>
          <w:rFonts w:eastAsia="楷体_GB2312" w:ascii="楷体_GB2312" w:hAnsi="楷体_GB2312"/>
          <w:sz w:val="15"/>
          <w:szCs w:val="21"/>
        </w:rPr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一、艾滋病的传播途径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艾滋病通过血液、性、母婴三种途径传播。一起吃饭、睡觉、游泳等日常生活接触不会传播艾滋病；但是，不共用牙刷、剃须刀、浴巾等基本个人卫生习惯还是要提倡。蚊虫叮咬不会传播艾滋病。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二、哪些人可能罹患艾滋病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多性伴、嫖客与暗娼、男男同性恋等情况下的危险性行为者及其配偶；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共用针具吸毒者；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艾滋病母亲生产、哺乳的婴儿；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、意外伤害等其他情况。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三、经性传播已经是国内艾滋病传播的主要途径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经性途径的传播，使得艾滋病的传播风险从高危人群向普通人群延伸，甚至婚内性也不是绝对安全的。安全性行为在</w:t>
      </w:r>
      <w:r>
        <w:rPr>
          <w:rFonts w:eastAsia="楷体_GB2312" w:ascii="楷体_GB2312" w:hAnsi="楷体_GB2312"/>
          <w:szCs w:val="21"/>
        </w:rPr>
        <w:t>1980</w:t>
      </w:r>
      <w:r>
        <w:rPr>
          <w:rFonts w:ascii="楷体_GB2312" w:hAnsi="楷体_GB2312" w:eastAsia="楷体_GB2312"/>
          <w:szCs w:val="21"/>
        </w:rPr>
        <w:t>年代末期开始因为艾滋病而受到关注。安全的性行为不仅包括减低性病感染风险的性行为，还包括人的心理状况、环境等因素。所以，艾滋病的防治需要每一个人的关心和参与。尤其是有高危性行为的人要注意，不要把艾滋病带回家、带给自己的配偶或性伴。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四、只有通过血液检测才能够确诊艾滋病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艾滋病的临床表现，并不是单纯的一种疾病，往往表现为多种伺机性疾病的多种临床症状的症候群。目前国内只有通过血液检测才能够确诊艾滋病，比较普遍的检测方法是</w:t>
      </w:r>
      <w:r>
        <w:rPr>
          <w:rFonts w:eastAsia="楷体_GB2312" w:ascii="楷体_GB2312" w:hAnsi="楷体_GB2312"/>
          <w:szCs w:val="21"/>
        </w:rPr>
        <w:t>HIV</w:t>
      </w:r>
      <w:r>
        <w:rPr>
          <w:rFonts w:ascii="楷体_GB2312" w:hAnsi="楷体_GB2312" w:eastAsia="楷体_GB2312"/>
          <w:szCs w:val="21"/>
        </w:rPr>
        <w:t>抗体检测，分为初筛实验与确证实验，分别由县区级和市级两级实验室完成。只有已经明确不在窗口期的情况下，初筛实验阴性才可以排除艾滋病。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五、艾滋病的个人隐私受法律保护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咨询、检测、治疗艾滋病等都属于个人隐私行为，受《传染病防治法》和《艾滋病防治条例》的保护。患者只有在就医等特殊情况下对自己的病情有主动告知义务，医疗单位医务人员、政府公务人员等有义务为病人保守秘密。保护患者的隐私，有利于维护社会正常秩序、降低社会防艾成本，有利于患者的日常生活、社交活动。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六、艾滋病不需要特殊的隔离措施（民间俗称“关起来”）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这种担心是不必要的，检查出来感染艾滋病以后，仍然可以和以前一样正常生活，只需要注意避免与他人发生危险性行为或血液接触。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七、艾滋病是可以治疗的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虽然现在还没有根治艾滋病的药物，但是，艾滋病已经是可以治疗的。一般的病例，抗病毒维持治疗的预期寿命可以达到</w:t>
      </w:r>
      <w:r>
        <w:rPr>
          <w:rFonts w:eastAsia="楷体_GB2312" w:ascii="楷体_GB2312" w:hAnsi="楷体_GB2312"/>
          <w:szCs w:val="21"/>
        </w:rPr>
        <w:t>40</w:t>
      </w:r>
      <w:r>
        <w:rPr>
          <w:rFonts w:ascii="楷体_GB2312" w:hAnsi="楷体_GB2312" w:eastAsia="楷体_GB2312"/>
          <w:szCs w:val="21"/>
        </w:rPr>
        <w:t>年左右。国家免费提供基本的抗病毒治疗药物。治疗成败的关键在于及早发现、时机恰当、按时服药。因伺机性疾病等需要其他治疗的情况，按照社会医疗保险等其他办法承担医疗费用。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八、国家目前对艾滋病的管理模式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新发现病例按要求向国家疫情网络报告；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各地疾病预防控制中心按照现住址或户籍地址原则进行追踪、随访等服务；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目前暂时由指定的专科医院收治需要治疗的病人；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、各地疾病预防控制中心按医疗处方为接受治疗的病例发放免费药物，并定期为患者提供指定的检测等；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、全国县级以上的疾病预防控制中心均提供免费的、保密的自愿咨询与检测服务；</w:t>
      </w:r>
      <w:r>
        <w:rPr>
          <w:rFonts w:eastAsia="楷体_GB2312" w:ascii="楷体_GB2312" w:hAnsi="楷体_GB2312"/>
          <w:szCs w:val="21"/>
        </w:rPr>
        <w:t>6</w:t>
      </w:r>
      <w:r>
        <w:rPr>
          <w:rFonts w:ascii="楷体_GB2312" w:hAnsi="楷体_GB2312" w:eastAsia="楷体_GB2312"/>
          <w:szCs w:val="21"/>
        </w:rPr>
        <w:t>、多数县区以上的政府均提供免费的婚前检测服务。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九、发现艾滋病后要积极配合治疗和检查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艾滋病经过确诊以后，需要进一步接受</w:t>
      </w:r>
      <w:r>
        <w:rPr>
          <w:rFonts w:eastAsia="楷体_GB2312" w:ascii="楷体_GB2312" w:hAnsi="楷体_GB2312"/>
          <w:szCs w:val="21"/>
        </w:rPr>
        <w:t>CD4</w:t>
      </w:r>
      <w:r>
        <w:rPr>
          <w:rFonts w:ascii="楷体_GB2312" w:hAnsi="楷体_GB2312" w:eastAsia="楷体_GB2312"/>
          <w:szCs w:val="21"/>
        </w:rPr>
        <w:t>等检测以明确病情程度及何时开展抗病毒治疗。已经开始抗病毒治疗的病例，需要定期接受</w:t>
      </w:r>
      <w:r>
        <w:rPr>
          <w:rFonts w:eastAsia="楷体_GB2312" w:ascii="楷体_GB2312" w:hAnsi="楷体_GB2312"/>
          <w:szCs w:val="21"/>
        </w:rPr>
        <w:t>CD4</w:t>
      </w:r>
      <w:r>
        <w:rPr>
          <w:rFonts w:ascii="楷体_GB2312" w:hAnsi="楷体_GB2312" w:eastAsia="楷体_GB2312"/>
          <w:szCs w:val="21"/>
        </w:rPr>
        <w:t>、病毒载量等检测，以判断治疗效果和是否需要更换治疗方案。接受抗病毒治疗必须坚持每天按时服药，才能够尽可能地避免出现病毒耐药的情况。接受抗病毒治疗的病例，依然需要注意避免不安全的性行为，以防止感染耐药病毒。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十、湖南省内治疗艾滋病的专科医院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由于目前的临床综合医院大多没有开展艾滋病诊疗，艾滋病暂时由指定的专科医院诊疗。基本上每个地市都有一家指定的艾滋病专科医院可以收治艾滋病，具体情况可以向当地疾病预防控制中心咨询。根据艾滋病防控工作要求，今后的艾滋病诊疗工作将会向临床综合医院调整。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十一、感染了艾滋病还能结婚生育么？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目前的法律对艾滋病的婚育没有强制规定。从伦理上说，艾滋病的婚育必须是在双方知情、自愿的情况下进行。从技术上说，感染艾滋病后生育健康的宝宝还是有可能的，针对不同的情况可以选择不同的医疗技术。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十二、县区级以上的妇幼保健院开展针对艾滋病的孕育服务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按照国家要求，县区以上的妇幼保健机构都开展孕期艾滋病筛查，对于艾滋病阳性孕妇开展母婴阻断治疗和孕产指导及医疗服务。经过母婴阻断治疗出生的婴儿，艾滋病感染率可以降到很低。这项工作统称为“母婴阻断项目”。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十三、艾滋病职业暴露的预防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、预防；坚持标准预防的操作原则；</w:t>
      </w:r>
      <w:r>
        <w:rPr>
          <w:rFonts w:eastAsia="楷体_GB2312" w:ascii="楷体_GB2312" w:hAnsi="楷体_GB2312"/>
          <w:szCs w:val="21"/>
        </w:rPr>
        <w:t>2</w:t>
      </w:r>
      <w:r>
        <w:rPr>
          <w:rFonts w:ascii="楷体_GB2312" w:hAnsi="楷体_GB2312" w:eastAsia="楷体_GB2312"/>
          <w:szCs w:val="21"/>
        </w:rPr>
        <w:t>、及时；及时处理意外暴露的黏膜或伤口；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、阻断；根据暴露分级标准尽早（</w:t>
      </w:r>
      <w:r>
        <w:rPr>
          <w:rFonts w:eastAsia="楷体_GB2312" w:ascii="楷体_GB2312" w:hAnsi="楷体_GB2312"/>
          <w:szCs w:val="21"/>
        </w:rPr>
        <w:t>24</w:t>
      </w:r>
      <w:r>
        <w:rPr>
          <w:rFonts w:ascii="楷体_GB2312" w:hAnsi="楷体_GB2312" w:eastAsia="楷体_GB2312"/>
          <w:szCs w:val="21"/>
        </w:rPr>
        <w:t>小时内）服用抗病毒药物进行药物阻断；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、报告；发生职业暴露应及时报告；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、保密；注意保密防止个人隐私泄露。</w:t>
      </w:r>
    </w:p>
    <w:p>
      <w:pPr>
        <w:pStyle w:val="Normal"/>
        <w:ind w:firstLine="420"/>
        <w:rPr/>
      </w:pPr>
      <w:r>
        <w:rPr>
          <w:rFonts w:ascii="楷体_GB2312" w:hAnsi="楷体_GB2312" w:eastAsia="楷体_GB2312"/>
          <w:szCs w:val="21"/>
        </w:rPr>
        <w:t>十四、不歧视艾滋病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艾滋病病毒感染者和艾滋病病人，和其它病人一样，是疾病的受害者，艾滋病使他们的身心遭受到巨大的痛苦和折磨。因此，他们应该得到人道主义的同情和帮助，得到全社会的关爱。由于目前还没有治愈艾滋病的方法，所以</w:t>
      </w:r>
      <w:r>
        <w:rPr>
          <w:rFonts w:eastAsia="楷体_GB2312" w:ascii="楷体_GB2312" w:hAnsi="楷体_GB2312"/>
          <w:szCs w:val="21"/>
        </w:rPr>
        <w:t>HIV</w:t>
      </w:r>
      <w:r>
        <w:rPr>
          <w:rFonts w:ascii="楷体_GB2312" w:hAnsi="楷体_GB2312" w:eastAsia="楷体_GB2312"/>
          <w:szCs w:val="21"/>
        </w:rPr>
        <w:t>感染者得知自己感染上了</w:t>
      </w:r>
      <w:r>
        <w:rPr>
          <w:rFonts w:eastAsia="楷体_GB2312" w:ascii="楷体_GB2312" w:hAnsi="楷体_GB2312"/>
          <w:szCs w:val="21"/>
        </w:rPr>
        <w:t>HIV</w:t>
      </w:r>
      <w:r>
        <w:rPr>
          <w:rFonts w:ascii="楷体_GB2312" w:hAnsi="楷体_GB2312" w:eastAsia="楷体_GB2312"/>
          <w:szCs w:val="21"/>
        </w:rPr>
        <w:t>，心理上将产生巨大的压力，他们会以不同的态度接受现实，若社会歧视他们，他们可能从自卑、绝望到愤怒、报复，成为危害社会的隐患。对艾滋病病人及</w:t>
      </w:r>
      <w:r>
        <w:rPr>
          <w:rFonts w:eastAsia="楷体_GB2312" w:ascii="楷体_GB2312" w:hAnsi="楷体_GB2312"/>
          <w:szCs w:val="21"/>
        </w:rPr>
        <w:t>HIV</w:t>
      </w:r>
      <w:r>
        <w:rPr>
          <w:rFonts w:ascii="楷体_GB2312" w:hAnsi="楷体_GB2312" w:eastAsia="楷体_GB2312"/>
          <w:szCs w:val="21"/>
        </w:rPr>
        <w:t>感染者的歧视不仅不利于预防和控制艾滋病，还会成为社会的不安定因素。若社会多一些宽容、关怀和帮助，为他们营造一个充满友善、亲情、理解和正常的生活环境，鼓励他们采取积极的生活态度，使他们坚定生活下去的信心，他们就会主动配合治疗，并主动参加与艾滋病作斗争的各项活动，这既有利于提高艾滋病病人及</w:t>
      </w:r>
      <w:r>
        <w:rPr>
          <w:rFonts w:eastAsia="楷体_GB2312" w:ascii="楷体_GB2312" w:hAnsi="楷体_GB2312"/>
          <w:szCs w:val="21"/>
        </w:rPr>
        <w:t>HIV</w:t>
      </w:r>
      <w:r>
        <w:rPr>
          <w:rFonts w:ascii="楷体_GB2312" w:hAnsi="楷体_GB2312" w:eastAsia="楷体_GB2312"/>
          <w:szCs w:val="21"/>
        </w:rPr>
        <w:t>感染者的生命质量、延长生命，又可遏止艾滋病的传播与蔓延。艾滋病病人及</w:t>
      </w:r>
      <w:r>
        <w:rPr>
          <w:rFonts w:eastAsia="楷体_GB2312" w:ascii="楷体_GB2312" w:hAnsi="楷体_GB2312"/>
          <w:szCs w:val="21"/>
        </w:rPr>
        <w:t>HIV</w:t>
      </w:r>
      <w:r>
        <w:rPr>
          <w:rFonts w:ascii="楷体_GB2312" w:hAnsi="楷体_GB2312" w:eastAsia="楷体_GB2312"/>
          <w:szCs w:val="21"/>
        </w:rPr>
        <w:t>感染者的参与和合作对艾滋病预防与控制工作有着积极的作用。因此，关心、帮助和不歧视艾滋病病人及</w:t>
      </w:r>
      <w:r>
        <w:rPr>
          <w:rFonts w:eastAsia="楷体_GB2312" w:ascii="楷体_GB2312" w:hAnsi="楷体_GB2312"/>
          <w:szCs w:val="21"/>
        </w:rPr>
        <w:t>HIV</w:t>
      </w:r>
      <w:r>
        <w:rPr>
          <w:rFonts w:ascii="楷体_GB2312" w:hAnsi="楷体_GB2312" w:eastAsia="楷体_GB2312"/>
          <w:szCs w:val="21"/>
        </w:rPr>
        <w:t>感染者是预防与控制艾滋病的重要方面。帮助他们也就是帮助我们自己远离艾滋病的威胁。因此，要取得防治艾滋病的胜利，必须反对歧视。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十五、关于艾滋病恐惧症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艾病恐滋惧症（获得性免疫功能缺陷综合恐惧症）简称恐艾症，是一种对艾滋病的强烈恐惧，并伴随焦虑、抑郁、强迫、疑病等多种心理症状和行为异常的心理障碍。患者怀疑自己感染了艾滋病病毒，或者非常害怕感染艾滋病并有洁癖等强迫症表现。</w:t>
      </w:r>
    </w:p>
    <w:p>
      <w:pPr>
        <w:pStyle w:val="Normal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十六、自愿咨询与检测电话</w:t>
      </w:r>
    </w:p>
    <w:p>
      <w:pPr>
        <w:pStyle w:val="Normal"/>
        <w:ind w:firstLine="420"/>
        <w:rPr/>
      </w:pPr>
      <w:r>
        <w:rPr>
          <w:rFonts w:ascii="楷体_GB2312" w:hAnsi="楷体_GB2312" w:eastAsia="楷体_GB2312"/>
          <w:szCs w:val="21"/>
        </w:rPr>
        <w:t>沅江市疾病预防控制中心位于沅江市新沅路</w:t>
      </w:r>
      <w:r>
        <w:rPr>
          <w:rFonts w:eastAsia="楷体_GB2312" w:ascii="楷体_GB2312" w:hAnsi="楷体_GB2312"/>
          <w:szCs w:val="21"/>
        </w:rPr>
        <w:t>58</w:t>
      </w:r>
      <w:r>
        <w:rPr>
          <w:rFonts w:ascii="楷体_GB2312" w:hAnsi="楷体_GB2312" w:eastAsia="楷体_GB2312"/>
          <w:szCs w:val="21"/>
        </w:rPr>
        <w:t>号（西区加油站旁边）；性病</w:t>
      </w:r>
      <w:r>
        <w:rPr>
          <w:rFonts w:eastAsia="楷体_GB2312" w:ascii="楷体_GB2312" w:hAnsi="楷体_GB2312"/>
          <w:szCs w:val="21"/>
        </w:rPr>
        <w:t>-</w:t>
      </w:r>
      <w:r>
        <w:rPr>
          <w:rFonts w:ascii="楷体_GB2312" w:hAnsi="楷体_GB2312" w:eastAsia="楷体_GB2312"/>
          <w:szCs w:val="21"/>
        </w:rPr>
        <w:t>艾滋病科对外开展免费的自愿咨询与检测，咨询电话</w:t>
      </w:r>
      <w:r>
        <w:rPr>
          <w:rFonts w:eastAsia="楷体_GB2312" w:ascii="楷体_GB2312" w:hAnsi="楷体_GB2312"/>
          <w:szCs w:val="21"/>
        </w:rPr>
        <w:t>07372655991</w:t>
      </w:r>
      <w:r>
        <w:rPr>
          <w:rFonts w:ascii="楷体_GB2312" w:hAnsi="楷体_GB2312" w:eastAsia="楷体_GB2312"/>
          <w:szCs w:val="21"/>
        </w:rPr>
        <w:t>，咨询时间：周一至周五上午</w:t>
      </w:r>
      <w:r>
        <w:rPr>
          <w:rFonts w:eastAsia="楷体_GB2312" w:ascii="楷体_GB2312" w:hAnsi="楷体_GB2312"/>
          <w:szCs w:val="21"/>
        </w:rPr>
        <w:t>8</w:t>
      </w:r>
      <w:r>
        <w:rPr>
          <w:rFonts w:ascii="楷体_GB2312" w:hAnsi="楷体_GB2312" w:eastAsia="楷体_GB2312"/>
          <w:szCs w:val="21"/>
        </w:rPr>
        <w:t>点至</w:t>
      </w:r>
      <w:r>
        <w:rPr>
          <w:rFonts w:eastAsia="楷体_GB2312" w:ascii="楷体_GB2312" w:hAnsi="楷体_GB2312"/>
          <w:szCs w:val="21"/>
        </w:rPr>
        <w:t>12</w:t>
      </w:r>
      <w:r>
        <w:rPr>
          <w:rFonts w:ascii="楷体_GB2312" w:hAnsi="楷体_GB2312" w:eastAsia="楷体_GB2312"/>
          <w:szCs w:val="21"/>
        </w:rPr>
        <w:t>点，下午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点至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点，节假日按国家规定另行安排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32:00Z</dcterms:created>
  <dc:creator>微软用户</dc:creator>
  <dc:description/>
  <cp:keywords/>
  <dc:language>en-US</dc:language>
  <cp:lastModifiedBy>微软用户</cp:lastModifiedBy>
  <dcterms:modified xsi:type="dcterms:W3CDTF">2015-04-10T01:01:00Z</dcterms:modified>
  <cp:revision>29</cp:revision>
  <dc:subject/>
  <dc:title>别把艾滋病带回家</dc:title>
</cp:coreProperties>
</file>